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right"/>
        <w:rPr/>
      </w:pPr>
      <w:r>
        <w:rPr/>
        <w:t>Приложение № 9</w:t>
      </w:r>
    </w:p>
    <w:p>
      <w:pPr>
        <w:pStyle w:val="Normal"/>
        <w:ind w:right="-426" w:hanging="0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ind w:right="-426" w:hanging="0"/>
        <w:jc w:val="right"/>
        <w:rPr/>
      </w:pPr>
      <w:r>
        <w:rPr/>
        <w:t xml:space="preserve">Арамильского городского округа </w:t>
      </w:r>
    </w:p>
    <w:p>
      <w:pPr>
        <w:pStyle w:val="Normal"/>
        <w:ind w:right="-426" w:hanging="0"/>
        <w:jc w:val="right"/>
        <w:rPr/>
      </w:pPr>
      <w:r>
        <w:rPr/>
        <w:t xml:space="preserve">за 2019 г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ьзовании средств резервного фонда Администрации Арамильского городского округ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2"/>
        <w:gridCol w:w="1418"/>
        <w:gridCol w:w="850"/>
        <w:gridCol w:w="142"/>
        <w:gridCol w:w="2410"/>
        <w:gridCol w:w="3827"/>
      </w:tblGrid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поряже 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поря 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в тысячах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5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езервного фонда, утвержденная в бюджете на 2019 год – 1 000, 0 тысяч рубл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орячевой Е.В. на погребение Горячевой К.Э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Тарабаевой М.А. на погребение Леоновой В.И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Зайцевой В.В.  на погребение Кусовой О.Б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остареву С.А. на погребение Паршуковой Л.М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ересневой А.А. на погребение Бересневой Т.Б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ачановой Л.В. для приобретения оборудования для перехода на цифровое эфирное телевизионное вещание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702,9900001101,350,2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выпускников общеобразовательных учреждений Арамильского городского округа, показавших отличные результаты при получении среднего общего образования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Даутовой Р.Р., в связи с необходимостью оперативного вмешательства по лечению катаракты глаз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опову И.А. на погребение Поповой О.И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113,9900001101,244,3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средств Администрации Арамильского городского округа для приобретения книги  «Арамиль – матерь городов Уральских»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удринских Н.Р. на погребение Кудринских Н.А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ехорошковой С.Р. на погребение Набиевой А.А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Овчинникову М.Л., в связи с пожаром, произошедшим по адресу: г. Арамиль ул. Чапаева д.39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уприенко В.В., в связи с пожаром, произошедшим по адресу: г. Арамиль ул. Полевая, д.19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Фроловой Е.И., в связи с пожаром, произошедшим по адресу: г. Арамиль ул. Тельмана д.4, кв.1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резервного фонда 793,6 тысячи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04:00Z</dcterms:created>
  <dc:creator>НВ</dc:creator>
  <dc:description/>
  <cp:keywords/>
  <dc:language>en-US</dc:language>
  <cp:lastModifiedBy>Елпашева Мария Александровна</cp:lastModifiedBy>
  <cp:lastPrinted>2019-03-13T09:41:00Z</cp:lastPrinted>
  <dcterms:modified xsi:type="dcterms:W3CDTF">2020-02-03T11:30:00Z</dcterms:modified>
  <cp:revision>217</cp:revision>
  <dc:subject/>
  <dc:title>Использование средств резервного фонда за 2007 год</dc:title>
</cp:coreProperties>
</file>